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3.png" ContentType="image/png"/>
  <Override PartName="/word/media/image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11.wmf" ContentType="image/x-wmf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/>
        </w:rPr>
      </w:pPr>
      <w:r>
        <w:rPr>
          <w:rFonts w:cs="Arial" w:ascii="Arial" w:hAnsi="Arial"/>
          <w:b/>
          <w:bCs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– 2017</w:t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6396"/>
        <w:gridCol w:w="1710"/>
        <w:gridCol w:w="1008"/>
      </w:tblGrid>
      <w:tr>
        <w:trPr>
          <w:trHeight w:val="285" w:hRule="atLeast"/>
        </w:trPr>
        <w:tc>
          <w:tcPr>
            <w:tcW w:w="154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39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1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00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542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639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5CH3009</w:t>
            </w:r>
          </w:p>
        </w:tc>
        <w:tc>
          <w:tcPr>
            <w:tcW w:w="171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008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>
          <w:trHeight w:val="285" w:hRule="atLeast"/>
        </w:trPr>
        <w:tc>
          <w:tcPr>
            <w:tcW w:w="154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639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SYNTHETIC METHODOLOGY AND NATURAL PRODUCTS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the free radical mechanism of NBS and predict the following products? (i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956435</wp:posOffset>
                      </wp:positionH>
                      <wp:positionV relativeFrom="paragraph">
                        <wp:posOffset>135890</wp:posOffset>
                      </wp:positionV>
                      <wp:extent cx="580390" cy="30416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304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ii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5.7pt;height:23.95pt;mso-wrap-distance-left:9.05pt;mso-wrap-distance-right:9.05pt;mso-wrap-distance-top:0pt;mso-wrap-distance-bottom:0pt;margin-top:10.7pt;mso-position-vertical-relative:text;margin-left:154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ii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767840" cy="94361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61866" t="47913" r="21871" b="374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784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725930" cy="788670"/>
                  <wp:effectExtent l="0" t="0" r="0" b="0"/>
                  <wp:docPr id="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22417" r="53760" b="289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5930" cy="78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bbrivate DCC and write the mechanism of acid-amine coupling?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the suitable reagents for the following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08660</wp:posOffset>
                      </wp:positionH>
                      <wp:positionV relativeFrom="paragraph">
                        <wp:posOffset>130175</wp:posOffset>
                      </wp:positionV>
                      <wp:extent cx="580390" cy="304165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304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i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5.7pt;height:23.95pt;mso-wrap-distance-left:9.05pt;mso-wrap-distance-right:9.05pt;mso-wrap-distance-top:0pt;mso-wrap-distance-bottom:0pt;margin-top:10.25pt;mso-position-vertical-relative:text;margin-left:55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i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128645</wp:posOffset>
                      </wp:positionH>
                      <wp:positionV relativeFrom="paragraph">
                        <wp:posOffset>53975</wp:posOffset>
                      </wp:positionV>
                      <wp:extent cx="580390" cy="304165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304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(ii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5.7pt;height:23.95pt;mso-wrap-distance-left:9.05pt;mso-wrap-distance-right:9.05pt;mso-wrap-distance-top:0pt;mso-wrap-distance-bottom:0pt;margin-top:4.25pt;mso-position-vertical-relative:text;margin-left:246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(ii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-138" w:hanging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37744635" cy="504190"/>
                  <wp:effectExtent l="0" t="0" r="0" b="0"/>
                  <wp:docPr id="10" name="Object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ject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534" r="-6" b="-7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74463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559560" cy="504190"/>
                  <wp:effectExtent l="0" t="0" r="0" b="0"/>
                  <wp:docPr id="11" name="Object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Object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600" r="-107" b="-10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956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do you mean by DDQ? Discuss the mechanism of Aromatizat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Gilmann Reagents? Write the mechanism of its coupling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In the heterocyclic nomenclature how will you call the heteroatoms N, O, S and P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the names of the compounds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731520" cy="694690"/>
                  <wp:effectExtent l="0" t="0" r="0" b="0"/>
                  <wp:docPr id="12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24085" t="51629" r="66147" b="328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731520" cy="621665"/>
                  <wp:effectExtent l="0" t="0" r="0" b="0"/>
                  <wp:docPr id="13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44610" t="35231" r="46136" b="516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621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     </w:t>
            </w:r>
            <w:r>
              <w:rPr/>
              <w:object w:dxaOrig="1284" w:dyaOrig="1047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4.25pt;height:52.35pt" filled="f" o:ole="">
                  <v:imagedata r:id="rId11" o:title=""/>
                </v:shape>
                <o:OLEObject Type="Embed" ProgID="" ShapeID="ole_rId10" DrawAspect="Content" ObjectID="_1499644086" r:id="rId10"/>
              </w:object>
            </w:r>
            <w:r>
              <w:rPr/>
              <w:t xml:space="preserve">      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853440" cy="511810"/>
                  <wp:effectExtent l="0" t="0" r="0" b="0"/>
                  <wp:docPr id="14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58783" t="18745" r="24584" b="643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the general stratergies of the heterocyclic synthesi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6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scribe the advantages of multicomponent reaction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Name the following compounds: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909955" cy="874395"/>
                  <wp:effectExtent l="0" t="0" r="0" b="0"/>
                  <wp:docPr id="15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57856" t="52598" r="31972" b="227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955" cy="874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          </w:t>
            </w:r>
            <w:r>
              <w:rPr/>
              <w:object w:dxaOrig="2032" w:dyaOrig="80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1.65pt;height:40.25pt" filled="f" o:ole="">
                  <v:imagedata r:id="rId15" o:title=""/>
                </v:shape>
                <o:OLEObject Type="Embed" ProgID="" ShapeID="ole_rId14" DrawAspect="Content" ObjectID="_322381849" r:id="rId14"/>
              </w:objec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the strecker’s reactions for the formation of amino acid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66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the passerini reactions with its plausible mechanis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the synthesis of pyrazole and pyridazin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scribe the structure of pyrimidin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the Electrophilic substitution reactions of imidazol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ribe the synthesis and properties of imidazol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Give the products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8684895" cy="980440"/>
                  <wp:effectExtent l="0" t="0" r="0" b="0"/>
                  <wp:docPr id="16" name="Object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Object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362" r="-75" b="-4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4895" cy="980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88391365" cy="1019175"/>
                  <wp:effectExtent l="0" t="0" r="0" b="0"/>
                  <wp:docPr id="17" name="Object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Object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" t="-398" r="-14" b="-6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9136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any two reactions of pyridazin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the UGI reaction with mechanis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Predict the starting materials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16225" cy="1133475"/>
                  <wp:effectExtent l="0" t="0" r="0" b="0"/>
                  <wp:docPr id="18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43748" t="69075" r="28748" b="124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622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atom-economy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the Biginelli reaction with Plausible mechanis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the starting materials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1377315" cy="767715"/>
                  <wp:effectExtent l="0" t="0" r="0" b="0"/>
                  <wp:docPr id="19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59294" t="46870" r="24998" b="385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315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1280160" cy="746125"/>
                  <wp:effectExtent l="0" t="0" r="0" b="0"/>
                  <wp:docPr id="20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77914" t="39572" r="12009" b="505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74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231265" cy="599440"/>
                  <wp:effectExtent l="0" t="0" r="0" b="0"/>
                  <wp:docPr id="21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60330" t="53120" r="26873" b="364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do you mean by proteins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Describe the extraction techniques, purification and general structure elucidation methods  of Alkaloids.                                                                                                                    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Write a brief notes on nuclic acid.                                                          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Discuss the stepwise flowchart for the  identification of bioactive compounds from natural extract?                                                                                                                      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629" w:right="272" w:gutter="0" w:header="0" w:top="42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oleObject" Target="embeddings/oleObject1.bin"/><Relationship Id="rId11" Type="http://schemas.openxmlformats.org/officeDocument/2006/relationships/image" Target="media/image9.wmf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oleObject" Target="embeddings/oleObject2.bin"/><Relationship Id="rId15" Type="http://schemas.openxmlformats.org/officeDocument/2006/relationships/image" Target="media/image11.wmf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20:13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6-20T06:36:00Z</dcterms:modified>
  <cp:revision>6</cp:revision>
  <dc:subject/>
  <dc:title/>
</cp:coreProperties>
</file>